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473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8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2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0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1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9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79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10-08T03:25:36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